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自学考试本科和专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7815</wp:posOffset>
                </wp:positionH>
                <wp:positionV relativeFrom="paragraph">
                  <wp:posOffset>-72390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5.7pt;mso-position-vertical-relative:text;margin-left:-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3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2329"/>
        <w:gridCol w:w="1601"/>
        <w:gridCol w:w="1882"/>
        <w:gridCol w:w="1497"/>
      </w:tblGrid>
      <w:tr>
        <w:trPr>
          <w:trHeight w:val="37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817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贵州省自学考试本科专业目录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Style w:val="Font41"/>
                <w:lang w:val="en-US" w:eastAsia="zh-CN" w:bidi="ar-SA"/>
              </w:rPr>
              <w:t>经济管理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审计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餐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调查与分析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行政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业教育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财与税收筹划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金融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证券投资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会计与审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产业经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事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理财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资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军队财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经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知识产权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事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和社会保障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电算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内部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药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决策分析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财务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环境与城乡规划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林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购与供应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现场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9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财务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物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信息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与环境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岸通关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销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务外包项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纪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小企业经营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能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产评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营销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与税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税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与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28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Style w:val="Font41"/>
                <w:lang w:val="en-US" w:eastAsia="zh-CN" w:bidi="ar-SA"/>
              </w:rPr>
              <w:t>、法学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所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侦查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商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Style w:val="Font41"/>
                <w:lang w:val="en-US" w:eastAsia="zh-CN" w:bidi="ar-SA"/>
              </w:rPr>
              <w:t>、公共管理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2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与行政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关管理与办公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2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  <w:r>
              <w:rPr>
                <w:rStyle w:val="Font41"/>
                <w:lang w:val="en-US" w:eastAsia="zh-CN" w:bidi="ar-SA"/>
              </w:rPr>
              <w:t>、教育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健康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科技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等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双语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义务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校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脑美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人体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5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心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5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6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6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报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4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与健康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70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Style w:val="Font41"/>
                <w:lang w:val="en-US" w:eastAsia="zh-CN" w:bidi="ar-SA"/>
              </w:rPr>
              <w:t>、文史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秘书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秘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文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翻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资源保护与产业开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对外汉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古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101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古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吾尔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翻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汉双语秘书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秘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汉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专业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Style w:val="Font41"/>
                <w:lang w:val="en-US" w:eastAsia="zh-CN" w:bidi="ar-SA"/>
              </w:rPr>
              <w:t>、外国语言文学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用日本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拉伯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俄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国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俄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Style w:val="Font41"/>
                <w:lang w:val="en-US" w:eastAsia="zh-CN" w:bidi="ar-SA"/>
              </w:rPr>
              <w:t>、新闻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告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编辑出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关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与传播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众传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Style w:val="Font41"/>
                <w:lang w:val="en-US" w:eastAsia="zh-CN" w:bidi="ar-SA"/>
              </w:rPr>
              <w:t>、机械及轻纺化工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材料应用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材料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冶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一体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机电一体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系统智能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设计与制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信息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设计制造与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与海洋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车身数字化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控技术与仪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设备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电子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4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过程装备与控制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机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5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厂热能动力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安全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药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与工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加工与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安全与品控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生物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与室内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工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4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机械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贮运与加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机务维修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机电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0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材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电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政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量技术监督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维修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服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质量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开发与经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加工与模具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与装调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机械制造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  <w:r>
              <w:rPr>
                <w:rStyle w:val="Font41"/>
                <w:lang w:val="en-US" w:eastAsia="zh-CN" w:bidi="ar-SA"/>
              </w:rPr>
              <w:t>、电子、电工及信息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及其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供用电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运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发供用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工程与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供电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消防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及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通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技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系统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及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电子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软件开发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器件及设备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6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与计算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信号及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与网络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商务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嵌入式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通信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系统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雷电防护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3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6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电子控制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7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据分析与商务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Style w:val="Font41"/>
                <w:lang w:val="en-US" w:eastAsia="zh-CN" w:bidi="ar-SA"/>
              </w:rPr>
              <w:t>、土木水利矿产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宝及材料工艺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土建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规划与建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给水排水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规划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环境与设备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绘工程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矿山测量方向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建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9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与港航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气科学（气象与环境监测方向）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8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  <w:r>
              <w:rPr>
                <w:rStyle w:val="Font41"/>
                <w:lang w:val="en-US" w:eastAsia="zh-CN" w:bidi="ar-SA"/>
              </w:rPr>
              <w:t>、农科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作物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草业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设施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粮食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子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资源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然林保护与生态环境建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保护与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检疫与食品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曽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牧业生产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防疫与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与动物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5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养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生态环境工程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产与经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牧业高新技术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政策与法规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区域发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与渔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7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高新技术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1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科学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植物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6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与农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  <w:r>
              <w:rPr>
                <w:rStyle w:val="Font41"/>
                <w:lang w:val="en-US" w:eastAsia="zh-CN" w:bidi="ar-SA"/>
              </w:rPr>
              <w:t>、医药学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、食品与健康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骨伤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灸推拿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6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护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8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8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物制剂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事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与药品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制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5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  <w:r>
              <w:rPr>
                <w:rStyle w:val="Font41"/>
                <w:lang w:val="en-US" w:eastAsia="zh-CN" w:bidi="ar-SA"/>
              </w:rPr>
              <w:t>、艺术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艺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室内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脑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影视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艺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美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  <w:r>
              <w:rPr>
                <w:rStyle w:val="Font41"/>
                <w:lang w:val="en-US" w:eastAsia="zh-CN" w:bidi="ar-SA"/>
              </w:rPr>
              <w:t>、交通运输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与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指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铁路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交通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场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营销与售后技术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检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铁道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运输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输工程与物流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车车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17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检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17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营销与售后技术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90" w:fmt="decimal"/>
          <w:formProt w:val="false"/>
          <w:textDirection w:val="lrTb"/>
          <w:docGrid w:type="lines" w:linePitch="312" w:charSpace="0"/>
        </w:sectPr>
      </w:pPr>
    </w:p>
    <w:tbl>
      <w:tblPr>
        <w:tblW w:w="80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2295"/>
        <w:gridCol w:w="1485"/>
        <w:gridCol w:w="1740"/>
        <w:gridCol w:w="1080"/>
      </w:tblGrid>
      <w:tr>
        <w:trPr>
          <w:trHeight w:val="540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0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贵州省自学考试专科专业目录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Style w:val="Font01"/>
                <w:lang w:val="en-US" w:eastAsia="zh-CN" w:bidi="ar-SA"/>
              </w:rPr>
              <w:t>经济管理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shd w:fill="D9D9D9" w:val="clear"/>
                <w:lang w:val="en-US" w:eastAsia="zh-CN" w:bidi="ar-SA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贸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证券投资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餐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与税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价格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证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贸易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税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资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资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贸易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与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与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财与税收筹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容保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村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产业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服务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事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调查与分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现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策划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9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会与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与餐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饭店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市场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和社会保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算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旅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关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电算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与统计核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与物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连锁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购与供应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销策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灌溉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林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资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商务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财务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乘务与旅游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与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企业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策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与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物流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环境与城乡规划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与环境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文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乘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销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经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小企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能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零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公共交通营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区域经济开发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日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Style w:val="Font01"/>
                <w:lang w:val="en-US" w:eastAsia="zh-CN" w:bidi="ar-SA"/>
              </w:rPr>
              <w:t>、法学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所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保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商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Style w:val="Font01"/>
                <w:lang w:val="en-US" w:eastAsia="zh-CN" w:bidi="ar-SA"/>
              </w:rPr>
              <w:t>、公共管理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调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社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保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口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社区建设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后勤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关管理及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工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与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管理与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秘与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  <w:r>
              <w:rPr>
                <w:rStyle w:val="Font01"/>
                <w:lang w:val="en-US" w:eastAsia="zh-CN" w:bidi="ar-SA"/>
              </w:rPr>
              <w:t>、教育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419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健康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特殊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综合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科技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双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义务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与健康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人体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编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心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6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报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7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Style w:val="Font01"/>
                <w:lang w:val="en-US" w:eastAsia="zh-CN" w:bidi="ar-SA"/>
              </w:rPr>
              <w:t>、文史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1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宗教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彝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汉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文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英文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辅助英语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资源保护与产业开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关与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文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法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1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古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吾尔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汉双语秘书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、外国语言文学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拉伯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西班牙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俄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国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俄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Style w:val="Font01"/>
                <w:lang w:val="en-US" w:eastAsia="zh-CN" w:bidi="ar-SA"/>
              </w:rPr>
              <w:t>、新闻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告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关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传播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与传播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Style w:val="Font01"/>
                <w:lang w:val="en-US" w:eastAsia="zh-CN" w:bidi="ar-SA"/>
              </w:rPr>
              <w:t>、机械及轻纺化工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硅酸盐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冶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成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材料加工与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成型与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设计与制造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一体化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机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机电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电动客车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焊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信息科学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环境与设备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与海洋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商务与经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现代制造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石油机械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工艺与设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车身数字化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设备维修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系统智能控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电子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运用与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控技术与仪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精密机械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楼宇智能化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厂热能动力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电厂集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路桥施工技术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安全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分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与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设备与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化工生产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印刷包装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浆造纸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生物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科学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烹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加工与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与室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用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安全与品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机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鞋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储运与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规划与建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机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机务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机电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0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材科学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外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技术监督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42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开发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电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政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服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施工技术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信息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信息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质量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与房地产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招标与投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加工与模具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与装调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机械制造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6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电子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  <w:r>
              <w:rPr>
                <w:rStyle w:val="Font01"/>
                <w:lang w:val="en-US" w:eastAsia="zh-CN" w:bidi="ar-SA"/>
              </w:rPr>
              <w:t>、电子、电工及信息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用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电气自动化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及其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供用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工程与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供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消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与电视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及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技术与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电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系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信息技术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技术职业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与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与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与计算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通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通信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通信与信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软件开发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多媒体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控交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技术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与计算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技术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据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硬件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信号及控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与网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技术应用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商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嵌入式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通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系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媒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家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Style w:val="Font01"/>
                <w:lang w:val="en-US" w:eastAsia="zh-CN" w:bidi="ar-SA"/>
              </w:rPr>
              <w:t>、土木水利矿产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资源开发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炭加工利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与天然气开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储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宝石及材料工艺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屋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给水与排水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热通风与空调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建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土建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与民用建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岩土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地质与工程地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测量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监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装修工程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木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饰装修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建设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冷与空调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建筑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9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9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与港航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  <w:r>
              <w:rPr>
                <w:rStyle w:val="Font01"/>
                <w:lang w:val="en-US" w:eastAsia="zh-CN" w:bidi="ar-SA"/>
              </w:rPr>
              <w:t>、农科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果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蔬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保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用植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葡萄与葡萄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作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草业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设计与花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绿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观赏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果树栽培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资源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环境保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态旅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茶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性食品卫生检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与动物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兽医公共卫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养殖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淡水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淡水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水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贸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财会与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家庭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艺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政策与法规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生态环境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产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生产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与农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渔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与农村实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与农村实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社会化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产品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与渔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村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财务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县镇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社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家乐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综合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效农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1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科学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植物检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  <w:r>
              <w:rPr>
                <w:rStyle w:val="Font01"/>
                <w:lang w:val="en-US" w:eastAsia="zh-CN" w:bidi="ar-SA"/>
              </w:rPr>
              <w:t>、医药学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、食品与健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妇幼卫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影像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科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治疗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中医医疗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中西医结合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灸推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骨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8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制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与药品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推拿按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制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药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5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  <w:r>
              <w:rPr>
                <w:rStyle w:val="Font01"/>
                <w:lang w:val="en-US" w:eastAsia="zh-CN" w:bidi="ar-SA"/>
              </w:rPr>
              <w:t>、艺术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染织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室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视节目制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艺美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片摄影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形象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影视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与制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潢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饰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表演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美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  <w:r>
              <w:rPr>
                <w:rStyle w:val="Font01"/>
                <w:lang w:val="en-US" w:eastAsia="zh-CN" w:bidi="ar-SA"/>
              </w:rPr>
              <w:t>、交通运输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运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车车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指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交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与道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运输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检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铁路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运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输工程与物流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海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轮机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报关与国际货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航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营销与售后技术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18:00Z</dcterms:created>
  <dc:creator>Owner</dc:creator>
  <dc:description/>
  <dc:language>en-US</dc:language>
  <cp:lastModifiedBy>Owner</cp:lastModifiedBy>
  <cp:lastPrinted>2015-12-01T09:21:00Z</cp:lastPrinted>
  <dcterms:modified xsi:type="dcterms:W3CDTF">2016-01-06T01:29:45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